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tikelbeschreib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breite: 48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tiefe: 44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höhe: 43 - 56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Lehnenhöhe: 55 - 63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e Sitzhöhenverstell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Bewegliche Sitzfläche dreidimensiona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bezug atmungsakti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Konturgeformte Design-Rückenlehne mit atmungsaktivem Bezu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arretierbare Rückenlehnenneig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höhenverstellbare Rückenlehn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Höhenverstellbare Armlehn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chromtes Stahlfußkreuz mit lastabhängig gebremsten Sicherheitsdoppelrollen für Teppichböd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N 1335 - GS geprüf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Farbe: blau oder bordeaux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4 Jahre Garant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infache Selbstmontag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4:00Z</dcterms:created>
  <dc:creator/>
  <dc:description/>
  <dc:language>en-US</dc:language>
  <cp:lastModifiedBy/>
  <dcterms:modified xsi:type="dcterms:W3CDTF">2016-03-01T10:34:00Z</dcterms:modified>
  <cp:revision>1</cp:revision>
  <dc:subject/>
  <dc:title/>
</cp:coreProperties>
</file>