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/>
      </w:pPr>
      <w:r>
        <w:rPr>
          <w:rFonts w:cs="Courier New"/>
          <w:i w:val="false"/>
          <w:sz w:val="14"/>
          <w:szCs w:val="14"/>
        </w:rPr>
        <w:t>Seit mehr als einhundert Jahren sind wir ein führendes Großhandelsunternehmen im Bereich von exquisiten und ausgefallenen Büromöbeln. Wir bieten qualitativ hochwertige und ökologisch-orientierte Produkte an.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Wir stellen zum 1. März 2015 ein: eine Abteilungsleiterin/einen Abteilungsleiter für den Bereich Einkauf Nach umfassender Einarbeitung leiten Sie unser erfolgreiches Einkaufsteam. Sie sind federführend für die Planung und Beschaffung unserer Vertriebsprodukte verantwortlich.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Sie verfügen über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abgeschlossenes Fach-/Hochschulstudium oder einen vergleichbaren beruflichen Werdega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hrjährige Leitungs- und Führungserfah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en sicheren Umgang mit Lager- und Beschaffungsprogramm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sicheres Auftre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Wir biet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verantwortungsvolles und vielseitiges Aufgabengebiet mit vielseitigen Gestaltungsmöglichkeit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e leistungsgerechte Vergüt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umfassendes Weiterbildungsangebot im Bereich der Führungskräftequalifizie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einen Firmenwag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erwar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strategisches Arbeiten, ein ausgeprägtes analytisches Denkvermögen, ein zielorientiertes Arbeiten, Überzeugungsstärke, Durchsetzungsvermögen und Kommunikationsstärke. Gute Englischkenntnisse sind Voraussetzung.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10. Dezember 2014 an: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  <w:t>oder per E-Mail an: schmidt@neupra.de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g">
    <w:name w:val="texttag"/>
    <w:basedOn w:val="Normal"/>
    <w:qFormat/>
    <w:pPr>
      <w:spacing w:before="280" w:after="280"/>
    </w:pPr>
    <w:rPr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0:00Z</dcterms:created>
  <dc:creator/>
  <dc:description/>
  <dc:language>en-US</dc:language>
  <cp:lastModifiedBy/>
  <dcterms:modified xsi:type="dcterms:W3CDTF">2016-03-01T10:40:00Z</dcterms:modified>
  <cp:revision>1</cp:revision>
  <dc:subject/>
  <dc:title/>
</cp:coreProperties>
</file>