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 xml:space="preserve">Auszüge aus dem Arbeitszeitgesetz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 1 Zweck des Gesetzes </w:t>
      </w:r>
    </w:p>
    <w:p>
      <w:pPr>
        <w:pStyle w:val="Normal"/>
        <w:rPr>
          <w:rFonts w:ascii="Century Gothic" w:hAnsi="Century Gothic" w:cs="Arial"/>
        </w:rPr>
      </w:pPr>
      <w:r>
        <w:rPr>
          <w:rFonts w:cs="Arial" w:ascii="Century Gothic" w:hAnsi="Century Gothic"/>
        </w:rPr>
        <w:t xml:space="preserve">Zweck des Gesetzes ist es,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die Sicherheit und den Gesundheitsschutz der Arbeitnehmer bei der Arbeitszeitgestaltung zu gewährleisten und die Rahmenbedingungen für flexible Arbeitszeiten zu verbessern sowi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en Sonntag und die staatlich anerkannten Feiertage als Tage der Arbeitsruhe und der seelischen Erhebung der Arbeitnehmer zu schütz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 Begriffsbestimmungen </w:t>
      </w:r>
    </w:p>
    <w:p>
      <w:pPr>
        <w:pStyle w:val="Normal"/>
        <w:rPr>
          <w:rFonts w:ascii="Century Gothic" w:hAnsi="Century Gothic" w:cs="Arial"/>
        </w:rPr>
      </w:pPr>
      <w:r>
        <w:rPr>
          <w:rFonts w:cs="Arial" w:ascii="Century Gothic" w:hAnsi="Century Gothic"/>
        </w:rPr>
        <w:t xml:space="preserve">(1) Arbeitszeit im Sinne dieses Gesetzes ist die Zeit vom Beginn bis zum Ende der Arbeit ohne die Ruhepausen; Arbeitszeiten bei mehreren Arbeitgebern sind zusammenzurechnen. Im Bergbau unter Tage zählen die Ruhepausen zur Arbeitszeit. </w:t>
      </w:r>
    </w:p>
    <w:p>
      <w:pPr>
        <w:pStyle w:val="Normal"/>
        <w:rPr>
          <w:rFonts w:ascii="Century Gothic" w:hAnsi="Century Gothic" w:cs="Arial"/>
        </w:rPr>
      </w:pPr>
      <w:r>
        <w:rPr>
          <w:rFonts w:cs="Arial" w:ascii="Century Gothic" w:hAnsi="Century Gothic"/>
        </w:rPr>
        <w:t xml:space="preserve">(2) Arbeitnehmer im Sinne dieses Gesetzes sind Arbeiter und Angestellte sowie die zu ihrer Berufsbildung Beschäftigten. </w:t>
      </w:r>
    </w:p>
    <w:p>
      <w:pPr>
        <w:pStyle w:val="Normal"/>
        <w:rPr>
          <w:rFonts w:ascii="Century Gothic" w:hAnsi="Century Gothic" w:cs="Arial"/>
        </w:rPr>
      </w:pPr>
      <w:r>
        <w:rPr>
          <w:rFonts w:cs="Arial" w:ascii="Century Gothic" w:hAnsi="Century Gothic"/>
        </w:rPr>
        <w:t xml:space="preserve">(3) Nachtzeit im Sinne dieses Gesetzes ist die Zeit von 23 bis 6 Uhr, in Bäckereien und Konditoreien die Zeit von 22 bis 5 Uhr. </w:t>
      </w:r>
    </w:p>
    <w:p>
      <w:pPr>
        <w:pStyle w:val="Normal"/>
        <w:rPr>
          <w:rFonts w:ascii="Century Gothic" w:hAnsi="Century Gothic" w:cs="Arial"/>
        </w:rPr>
      </w:pPr>
      <w:r>
        <w:rPr>
          <w:rFonts w:cs="Arial" w:ascii="Century Gothic" w:hAnsi="Century Gothic"/>
        </w:rPr>
        <w:t xml:space="preserve">(4) Nachtarbeit im Sinne dieses Gesetzes ist jede Arbeit, die mehr als zwei Stunden der Nachtzeit umfasst. </w:t>
      </w:r>
    </w:p>
    <w:p>
      <w:pPr>
        <w:pStyle w:val="Normal"/>
        <w:rPr>
          <w:rFonts w:ascii="Century Gothic" w:hAnsi="Century Gothic" w:cs="Arial"/>
        </w:rPr>
      </w:pPr>
      <w:r>
        <w:rPr>
          <w:rFonts w:cs="Arial" w:ascii="Century Gothic" w:hAnsi="Century Gothic"/>
        </w:rPr>
        <w:t xml:space="preserve">(5) Nachtarbeitnehmer im Sinne dieses Gesetzes sind Arbeitnehmer, die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uf Grund ihrer Arbeitszeitgestaltung normalerweise Nachtarbeit in Wechselschicht zu leisten haben ode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Nachtarbeit an mindestens 48 Tagen im Kalenderjahr leis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3 Arbeitszeit der Arbeitnehmer </w:t>
      </w:r>
    </w:p>
    <w:p>
      <w:pPr>
        <w:pStyle w:val="Normal"/>
        <w:rPr>
          <w:rFonts w:ascii="Century Gothic" w:hAnsi="Century Gothic" w:cs="Arial"/>
        </w:rPr>
      </w:pPr>
      <w:r>
        <w:rPr>
          <w:rFonts w:cs="Arial" w:ascii="Century Gothic" w:hAnsi="Century Gothic"/>
        </w:rPr>
        <w:t xml:space="preserve">Die werktägliche Arbeitszeit der Arbeitnehmer darf acht Stunden nicht überschreiten. Sie kann auf bis zu zehn Stunden nur verlängert werden, wenn innerhalb von sechs Kalendermonaten oder innerhalb von 24 Wochen im Durchschnitt acht Stunden werktäglich nicht überschritten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4 Ruhepausen </w:t>
      </w:r>
    </w:p>
    <w:p>
      <w:pPr>
        <w:pStyle w:val="Normal"/>
        <w:rPr>
          <w:rFonts w:ascii="Century Gothic" w:hAnsi="Century Gothic" w:cs="Arial"/>
        </w:rPr>
      </w:pPr>
      <w:r>
        <w:rPr>
          <w:rFonts w:cs="Arial" w:ascii="Century Gothic" w:hAnsi="Century Gothic"/>
        </w:rPr>
        <w:t xml:space="preserve">Die Arbeit ist durch im Voraus feststehende Ruhepausen von mindestens 30 Minuten bei einer Arbeitszeit von mehr als sechs bis zu neun Stunden und 45 Minuten bei einer Arbeitszeit von mehr als neun Stunden insgesamt zu unterbrechen. Die Ruhepausen nach Satz 1 können in Zeitabschnitte von jeweils mindestens 15 Minuten aufgeteilt werden. Länger als sechs Stunden hintereinander dürfen Arbeitnehmer nicht ohne Ruhepause beschäftig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5 Ruhezeit </w:t>
      </w:r>
    </w:p>
    <w:p>
      <w:pPr>
        <w:pStyle w:val="Normal"/>
        <w:rPr>
          <w:rFonts w:ascii="Century Gothic" w:hAnsi="Century Gothic" w:cs="Arial"/>
        </w:rPr>
      </w:pPr>
      <w:r>
        <w:rPr>
          <w:rFonts w:cs="Arial" w:ascii="Century Gothic" w:hAnsi="Century Gothic"/>
        </w:rPr>
        <w:t xml:space="preserve">(1) Die Arbeitnehmer müssen nach Beendigung der täglichen Arbeitszeit eine ununterbrochene Ruhezeit von mindestens elf Stunden haben. </w:t>
      </w:r>
    </w:p>
    <w:p>
      <w:pPr>
        <w:pStyle w:val="Normal"/>
        <w:rPr>
          <w:rFonts w:ascii="Century Gothic" w:hAnsi="Century Gothic" w:cs="Arial"/>
        </w:rPr>
      </w:pPr>
      <w:r>
        <w:rPr>
          <w:rFonts w:cs="Arial" w:ascii="Century Gothic" w:hAnsi="Century Gothic"/>
        </w:rPr>
        <w:t xml:space="preserve">(2) Die Dauer der Ruhezeit des Absatzes 1 kann in Krankenhäusern und anderen Einrichtungen zur Behandlung, Pflege und Betreuung von Personen, in Gaststätten und anderen Einrichtungen zur Bewirtung und Beherbergung, in Verkehrsbetrieben, beim Rundfunk sowie in der Landwirtschaft und in der Tierhaltung um bis zu eine Stunde verkürzt werden, wenn jede Verkürzung der Ruhezeit innerhalb eines Kalendermonats </w:t>
      </w:r>
    </w:p>
    <w:p>
      <w:pPr>
        <w:pStyle w:val="Normal"/>
        <w:rPr>
          <w:rFonts w:ascii="Century Gothic" w:hAnsi="Century Gothic" w:cs="Arial"/>
        </w:rPr>
      </w:pPr>
      <w:r>
        <w:rPr>
          <w:rFonts w:cs="Arial" w:ascii="Century Gothic" w:hAnsi="Century Gothic"/>
        </w:rPr>
        <w:t xml:space="preserve">oder innerhalb von vier Wochen durch Verlängerung einer anderen Ruhezeit auf mindestens zwölf Stunden ausgeglichen wird. </w:t>
      </w:r>
    </w:p>
    <w:p>
      <w:pPr>
        <w:pStyle w:val="Normal"/>
        <w:rPr>
          <w:rFonts w:ascii="Century Gothic" w:hAnsi="Century Gothic" w:cs="Arial"/>
        </w:rPr>
      </w:pPr>
      <w:r>
        <w:rPr>
          <w:rFonts w:cs="Arial" w:ascii="Century Gothic" w:hAnsi="Century Gothic"/>
        </w:rPr>
        <w:t xml:space="preserve">(3) Abweichend von Absatz 1 können in Krankenhäusern und anderen Einrichtungen zur Behandlung, Pflege und Betreuung von Personen Kürzungen der Ruhezeit durch Inanspruchnahme während der Rufbereitschaft, die nicht mehr als die Hälfte der Ruhezeit betragen, zu anderen Zeiten ausgeglichen werden. </w:t>
      </w:r>
    </w:p>
    <w:p>
      <w:pPr>
        <w:pStyle w:val="KeinLeerraum"/>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6 Nacht- und Schichtarbeit </w:t>
      </w:r>
    </w:p>
    <w:p>
      <w:pPr>
        <w:pStyle w:val="Normal"/>
        <w:rPr/>
      </w:pPr>
      <w:r>
        <w:rPr>
          <w:rFonts w:cs="Arial" w:ascii="Century Gothic" w:hAnsi="Century Gothic"/>
        </w:rPr>
        <w:t xml:space="preserve">(1) Die Arbeitszeit der Nacht- und Schichtarbeitnehmer ist nach den gesicherten arbeitswissenschaftlichen Erkenntnissen über die menschengerechte Gestaltung der Arbeit festzulegen. </w:t>
      </w:r>
    </w:p>
    <w:p>
      <w:pPr>
        <w:pStyle w:val="Normal"/>
        <w:rPr>
          <w:rFonts w:ascii="Century Gothic" w:hAnsi="Century Gothic" w:cs="Arial"/>
        </w:rPr>
      </w:pPr>
      <w:r>
        <w:rPr>
          <w:rFonts w:cs="Arial" w:ascii="Century Gothic" w:hAnsi="Century Gothic"/>
        </w:rPr>
        <w:t xml:space="preserve">(2) Die werktägliche Arbeitszeit der Nachtarbeitnehmer darf acht Stunden nicht überschreiten. Sie kann auf bis zu zehn Stunden nur verlängert werden, wenn abweichend von § 3 innerhalb von einem Kalendermonat oder innerhalb von vier Wochen im Durchschnitt acht Stunden werktäglich nicht überschritten werden. Für Zeiträume, in denen Nachtarbeitnehmer im Sinne des § 2 Abs. 5 Nr. 2 nicht zur Nachtarbeit </w:t>
      </w:r>
    </w:p>
    <w:p>
      <w:pPr>
        <w:pStyle w:val="Normal"/>
        <w:rPr>
          <w:rFonts w:ascii="Century Gothic" w:hAnsi="Century Gothic" w:cs="Arial"/>
        </w:rPr>
      </w:pPr>
      <w:r>
        <w:rPr>
          <w:rFonts w:cs="Arial" w:ascii="Century Gothic" w:hAnsi="Century Gothic"/>
        </w:rPr>
        <w:t xml:space="preserve">herangezogen werden, findet § 3 Satz 2 Anwendung. </w:t>
      </w:r>
    </w:p>
    <w:p>
      <w:pPr>
        <w:pStyle w:val="Normal"/>
        <w:rPr>
          <w:rFonts w:ascii="Century Gothic" w:hAnsi="Century Gothic" w:cs="Arial"/>
        </w:rPr>
      </w:pPr>
      <w:r>
        <w:rPr>
          <w:rFonts w:cs="Arial" w:ascii="Century Gothic" w:hAnsi="Century Gothic"/>
        </w:rPr>
        <w:t xml:space="preserve">(3) Nachtarbeitnehmer sind berechtigt, sich vor Beginn der Beschäftigung und danach in regelmäßigen Zeitabständen von nicht weniger als drei Jahren arbeitsmedizinisch untersuchen zu lassen. Nach Vollendung des 50. Lebensjahres steht Nachtarbeitnehmern dieses Recht in Zeitabständen von einem Jahr zu. Die Kosten der Untersuchungen hat der Arbeitgeber zu tragen, sofern er die Untersuchungen den Nachtarbeitnehmern nicht kostenlos durch einen Betriebsarzt oder einen überbetrieblichen Dienst von </w:t>
      </w:r>
    </w:p>
    <w:p>
      <w:pPr>
        <w:pStyle w:val="Normal"/>
        <w:rPr>
          <w:rFonts w:ascii="Century Gothic" w:hAnsi="Century Gothic" w:cs="Arial"/>
        </w:rPr>
      </w:pPr>
      <w:r>
        <w:rPr>
          <w:rFonts w:cs="Arial" w:ascii="Century Gothic" w:hAnsi="Century Gothic"/>
        </w:rPr>
        <w:t xml:space="preserve">Betriebsärzten anbietet. </w:t>
      </w:r>
    </w:p>
    <w:p>
      <w:pPr>
        <w:pStyle w:val="Normal"/>
        <w:rPr>
          <w:rFonts w:ascii="Century Gothic" w:hAnsi="Century Gothic" w:cs="Arial"/>
        </w:rPr>
      </w:pPr>
      <w:r>
        <w:rPr>
          <w:rFonts w:cs="Arial" w:ascii="Century Gothic" w:hAnsi="Century Gothic"/>
        </w:rPr>
        <w:t xml:space="preserve">(4) Der Arbeitgeber hat den Nachtarbeitnehmer auf dessen Verlangen auf einen für ihn geeigneten Tagesarbeitsplatz umzusetzen, wenn </w:t>
      </w:r>
    </w:p>
    <w:p>
      <w:pPr>
        <w:pStyle w:val="Normal"/>
        <w:rPr>
          <w:rFonts w:ascii="Century Gothic" w:hAnsi="Century Gothic" w:cs="Arial"/>
        </w:rPr>
      </w:pPr>
      <w:r>
        <w:rPr>
          <w:rFonts w:cs="Arial" w:ascii="Century Gothic" w:hAnsi="Century Gothic"/>
        </w:rPr>
        <w:t xml:space="preserve">a) nach arbeitsmedizinischer Feststellung die weitere Verrichtung von Nachtarbeit den Arbeitnehmer in seiner Gesundheit gefährdet oder </w:t>
      </w:r>
    </w:p>
    <w:p>
      <w:pPr>
        <w:pStyle w:val="Normal"/>
        <w:rPr/>
      </w:pPr>
      <w:r>
        <w:rPr>
          <w:rFonts w:cs="Arial" w:ascii="Century Gothic" w:hAnsi="Century Gothic"/>
        </w:rPr>
        <w:t xml:space="preserve">b) im Haushalt des Arbeitnehmers ein Kind unter zwölf Jahren lebt, das nicht von einer anderen im Haushalt lebenden Person betreut werden kann, oder </w:t>
      </w:r>
    </w:p>
    <w:p>
      <w:pPr>
        <w:pStyle w:val="Normal"/>
        <w:rPr/>
      </w:pPr>
      <w:r>
        <w:rPr>
          <w:rFonts w:cs="Arial" w:ascii="Century Gothic" w:hAnsi="Century Gothic"/>
        </w:rPr>
        <w:t xml:space="preserve">c) der Arbeitnehmer einen schwerpflegebedürftigen Angehörigen zu versorgen hat, der nicht von einem anderen im Haushalt lebenden Angehörigen versorgt werden kann, sofern dem nicht dringende betriebliche Erfordernisse entgegenstehen. Stehen der Umsetzung des Nachtarbeitnehmers auf einen für ihn geeigneten Tagesarbeitsplatz nach Auffassung des Arbeitgebers dringende betriebliche Erfordernisse entgegen, so ist der Betriebs- oder Personalrat zu hören. Der Betriebs- oder Personalrat kann dem Arbeitgeber Vorschläge für eine Umsetzung unterbreiten. </w:t>
      </w:r>
    </w:p>
    <w:p>
      <w:pPr>
        <w:pStyle w:val="Normal"/>
        <w:rPr>
          <w:rFonts w:ascii="Century Gothic" w:hAnsi="Century Gothic" w:cs="Arial"/>
        </w:rPr>
      </w:pPr>
      <w:r>
        <w:rPr>
          <w:rFonts w:cs="Arial" w:ascii="Century Gothic" w:hAnsi="Century Gothic"/>
        </w:rPr>
        <w:t xml:space="preserve">(5) Soweit keine tarifvertraglichen Ausgleichsregelungen bestehen, hat der Arbeitgeber dem Nachtarbeitnehmer für die während der Nachtzeit geleisteten Arbeitsstunden eine angemessene Zahl bezahlter freier Tage oder einen angemessenen Zuschlag auf das ihm hierfür zustehende Bruttoarbeitsentgelt zu gewähren. </w:t>
      </w:r>
    </w:p>
    <w:p>
      <w:pPr>
        <w:pStyle w:val="Normal"/>
        <w:rPr>
          <w:rFonts w:ascii="Century Gothic" w:hAnsi="Century Gothic" w:cs="Arial"/>
        </w:rPr>
      </w:pPr>
      <w:r>
        <w:rPr>
          <w:rFonts w:cs="Arial" w:ascii="Century Gothic" w:hAnsi="Century Gothic"/>
        </w:rPr>
        <w:t xml:space="preserve">(6) Es ist sicherzustellen, dass Nachtarbeitnehmer den gleichen Zugang zur betrieblichen Weiterbildung und zu aufstiegsfördernden Maßnahmen haben wie die übrigen Arbeitnehmer.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7 Abweichende Regelungen </w:t>
      </w:r>
    </w:p>
    <w:p>
      <w:pPr>
        <w:pStyle w:val="Normal"/>
        <w:rPr/>
      </w:pPr>
      <w:r>
        <w:rPr>
          <w:rFonts w:cs="Arial" w:ascii="Century Gothic" w:hAnsi="Century Gothic"/>
        </w:rPr>
        <w:t xml:space="preserve">(1) 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3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einen anderen Ausgleichszeitraum festzuleg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4 Satz 2 die Gesamtdauer der Ruhepausen in Schichtbetrieben und Verkehrsbetrieben auf Kurzpausen von angemessener Dauer aufzutei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5 Abs. 1 die Ruhezeit um bis zu zwei Stunden zu kürzen, wenn die Art der Arbeit dies erfordert und die Kürzung der Ruhezeit innerhalb eines festzulegenden Ausgleichszeitraums ausgeglichen wird,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abweichend von § 6 Abs. 2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hinaus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w:t>
      </w:r>
    </w:p>
    <w:p>
      <w:pPr>
        <w:pStyle w:val="Normal"/>
        <w:rPr>
          <w:rFonts w:ascii="Century Gothic" w:hAnsi="Century Gothic" w:cs="Arial"/>
        </w:rPr>
      </w:pPr>
      <w:r>
        <w:rPr>
          <w:rFonts w:cs="Arial" w:ascii="Century Gothic" w:hAnsi="Century Gothic"/>
        </w:rPr>
        <w:t xml:space="preserve">einen anderen Ausgleichszeitraum festzulegen,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den Beginn des siebenstündigen Nachtzeitraums des § 2 Abs. 3 auf die Zeit </w:t>
      </w:r>
    </w:p>
    <w:p>
      <w:pPr>
        <w:pStyle w:val="Normal"/>
        <w:rPr>
          <w:rFonts w:ascii="Century Gothic" w:hAnsi="Century Gothic" w:cs="Arial"/>
        </w:rPr>
      </w:pPr>
      <w:r>
        <w:rPr>
          <w:rFonts w:cs="Arial" w:ascii="Century Gothic" w:hAnsi="Century Gothic"/>
        </w:rPr>
        <w:t xml:space="preserve">zwischen 22 und 24 Uhr festzulegen. </w:t>
      </w:r>
    </w:p>
    <w:p>
      <w:pPr>
        <w:pStyle w:val="Normal"/>
        <w:rPr/>
      </w:pPr>
      <w:r>
        <w:rPr>
          <w:rFonts w:cs="Arial" w:ascii="Century Gothic" w:hAnsi="Century Gothic"/>
        </w:rPr>
        <w:t xml:space="preserve">(2) Sofern der Gesundheitsschutz der Arbeitnehmer durch einen entsprechenden Zeitausgleich gewährleistet wird, kann in einem Tarifvertrag oder auf Grund eines Tarifvertrags in einer Betriebs- oder Dienstvereinbarung ferner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5 Abs. 1 die Ruhezeiten bei Rufbereitschaft den Besonderheiten dieses Dienstes anzupassen, insbesondere Kürzungen der Ruhezeit infolge von Inanspruchnahmen während dieses Dienstes zu anderen Zeiten auszugleich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ie Regelungen der §§ 3, 5 Abs. 1 und § 6 Abs. 2 in der Landwirtschaft der Bestellungs- und Erntezeit sowie den Witterungseinflüssen anzupass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die Regelungen der §§ 3, 4, 5 Abs. 1 und § 6 Abs. 2 bei der Behandlung, Pflege und Betreuung von Personen der Eigenart dieser Tätigkeit und dem Wohl dieser Personen entsprechend anzupass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ie Regelungen der §§ 3, 4, 5 Abs. 1 und § 6 Abs. 2 bei Verwaltungen und Betrieben des Bundes, der Länder, der Gemeinden und sonstigen Körperschaften, Anstalten und Stiftungen des öffentlichen Rechts sowie bei </w:t>
      </w:r>
    </w:p>
    <w:p>
      <w:pPr>
        <w:pStyle w:val="Normal"/>
        <w:rPr>
          <w:rFonts w:ascii="Century Gothic" w:hAnsi="Century Gothic" w:cs="Arial"/>
        </w:rPr>
      </w:pPr>
      <w:r>
        <w:rPr>
          <w:rFonts w:cs="Arial" w:ascii="Century Gothic" w:hAnsi="Century Gothic"/>
        </w:rPr>
        <w:t xml:space="preserve">anderen Arbeitgebern, die der Tarifbindung eines für den öffentlichen Dienst geltenden oder eines im Wesentlichen inhaltsgleichen Tarifvertrags unterliegen, der Eigenart der Tätigkeit bei diesen Stellen anzupassen. </w:t>
      </w:r>
    </w:p>
    <w:p>
      <w:pPr>
        <w:pStyle w:val="Normal"/>
        <w:rPr/>
      </w:pPr>
      <w:r>
        <w:rPr>
          <w:rFonts w:cs="Arial" w:ascii="Century Gothic" w:hAnsi="Century Gothic"/>
        </w:rPr>
        <w:t xml:space="preserve">(2a) In einem Tarifvertrag oder auf Grund eines Tarifvertrags in einer Betriebs- oder Dienstvereinbarung kann abweichend von den §§ 3, 5 Abs. 1 und § 6 Abs. 2 zugelassen werden, die werktägliche Arbeitszeit auch ohne Ausgleich über acht Stunden zu verlängern, wenn in die Arbeitszeit regelmäßig und in erheblichem Umfang Arbeitsbereitschaft oder Bereitschaftsdienst fällt und durch besondere Regelungen sichergestellt wird, dass die Gesundheit der Arbeitnehmer nicht gefährdet wird. </w:t>
      </w:r>
    </w:p>
    <w:p>
      <w:pPr>
        <w:pStyle w:val="Normal"/>
        <w:rPr/>
      </w:pPr>
      <w:r>
        <w:rPr>
          <w:rFonts w:cs="Arial" w:ascii="Century Gothic" w:hAnsi="Century Gothic"/>
        </w:rPr>
        <w:t xml:space="preserve">(3) Im Geltungsbereich eines Tarifvertrags nach Absatz 1, 2 oder 2a können abweichende tarifvertragliche Regelungen im Betrieb eines nicht tarifgebundenen Arbeitgebers durch Betriebs- oder Dienstvereinbarung oder, wenn ein Betriebs- oder Personalrat nicht besteht, durch schriftliche Vereinbarung zwischen dem Arbeitgeber und dem Arbeitnehmer übernommen werden. Können auf Grund eines solchen Tarifvertrags abweichende Regelungen in einer Betriebs- oder Dienstvereinbarung getroffen werden, kann auch in Betrieben eines nicht tarifgebundenen Arbeitgebers davon Gebrauch gemacht werden. Eine nach Absatz 2 Nr. 4 getroffene abweichende tarifvertragliche Regelung hat zwischen nicht tarifgebundenen Arbeitgebern und Arbeitnehmern Geltung, wenn zwischen ihnen die Anwendung der für den öffentlichen Dienst geltenden tarifvertraglichen Bestimmungen vereinbart ist und die Arbeitgeber die Kosten des Betriebs überwiegend mit Zuwendungen im Sinne des Haushaltsrechts decken. </w:t>
      </w:r>
    </w:p>
    <w:p>
      <w:pPr>
        <w:pStyle w:val="Normal"/>
        <w:rPr>
          <w:rFonts w:ascii="Century Gothic" w:hAnsi="Century Gothic" w:cs="Arial"/>
        </w:rPr>
      </w:pPr>
      <w:r>
        <w:rPr>
          <w:rFonts w:cs="Arial" w:ascii="Century Gothic" w:hAnsi="Century Gothic"/>
        </w:rPr>
        <w:t xml:space="preserve">(4) Die Kirchen und die öffentlich-rechtlichen Religionsgesellschaften können die in Absatz 1, 2 oder 2a genannten Abweichungen in ihren Regelungen vorsehen. </w:t>
      </w:r>
    </w:p>
    <w:p>
      <w:pPr>
        <w:pStyle w:val="Normal"/>
        <w:rPr>
          <w:rFonts w:ascii="Century Gothic" w:hAnsi="Century Gothic" w:cs="Arial"/>
        </w:rPr>
      </w:pPr>
      <w:r>
        <w:rPr>
          <w:rFonts w:cs="Arial" w:ascii="Century Gothic" w:hAnsi="Century Gothic"/>
        </w:rPr>
        <w:t xml:space="preserve">(5) In einem Bereich, in dem Regelungen durch Tarifvertrag üblicherweise nicht getroffen werden, können Ausnahmen im Rahmen des Absatzes 1, 2 oder 2a durch die Aufsichtsbehörde bewilligt werden, wen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6) Die Bundesregierung kann durch Rechtsverordnung mit Zustimmung des Bundesrates Ausnahmen im Rahmen des Absatzes 1 oder 2 zulassen, sofer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7) Auf Grund einer Regelung nach Absatz 2a oder den Absätzen 3 bis 5 jeweils in Verbindung mit Absatz 2a darf die Arbeitszeit nur verlängert werden, wenn der Arbeitnehmer schriftlich eingewilligt hat. Der Arbeitnehmer kann die Einwilligung mit einer Frist von sechs Monaten schriftlich widerrufen. Der Arbeitgeber darf einen Arbeitnehmer nicht benachteiligen, weil dieser die Einwilligung zur Verlängerung der </w:t>
      </w:r>
    </w:p>
    <w:p>
      <w:pPr>
        <w:pStyle w:val="Normal"/>
        <w:rPr>
          <w:rFonts w:ascii="Century Gothic" w:hAnsi="Century Gothic" w:cs="Arial"/>
        </w:rPr>
      </w:pPr>
      <w:r>
        <w:rPr>
          <w:rFonts w:cs="Arial" w:ascii="Century Gothic" w:hAnsi="Century Gothic"/>
        </w:rPr>
        <w:t xml:space="preserve">Arbeitszeit nicht erklärt oder die Einwilligung widerrufen hat. </w:t>
      </w:r>
    </w:p>
    <w:p>
      <w:pPr>
        <w:pStyle w:val="Normal"/>
        <w:rPr>
          <w:rFonts w:ascii="Century Gothic" w:hAnsi="Century Gothic" w:cs="Arial"/>
        </w:rPr>
      </w:pPr>
      <w:r>
        <w:rPr>
          <w:rFonts w:cs="Arial" w:ascii="Century Gothic" w:hAnsi="Century Gothic"/>
        </w:rPr>
        <w:t xml:space="preserve">(8) Werden Regelungen nach Absatz 1 Nr. 1 und 4, Absatz 2 Nr. 2 bis 4 oder solche Regelungen auf Grund der Absätze 3 und 4 zugelassen, darf die Arbeitszeit 48 Stunden wöchentlich im Durchschnitt von zwölf Kalendermonaten nicht überschreiten. Erfolgt die Zulassung auf Grund des Absatzes 5,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t xml:space="preserve">(9) Wird die werktägliche Arbeitszeit über zwölf Stunden hinaus verlängert, muss im unmittelbaren Anschluss an die Beendigung der Arbeitszeit eine Ruhezeit von mindestens elf Stunden gewähr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8 Gefährliche Arb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ie Bundesregierung kann durch Rechtsverordnung mit Zustimmung des Bundesrates für einzelne Beschäftigungsbereiche, für bestimmte Arbeiten oder für bestimmte Arbeitnehmergruppen, bei denen besondere Gefahren für die Gesundheit der Arbeitnehmer zu erwarten sind, die Arbeitszeit über § 3 hinaus beschränken, die Ruhepausen und Ruhezeiten über die §§ 4 und 5 hinaus ausdehnen, die Regelungen zum Schutz der Nacht- und Schichtarbeitnehmer in § 6 erweitern und die Abweichungsmöglichkeiten nach § 7 beschränken, soweit dies zum Schutz der Gesundheit der Arbeitnehmer erforderlich ist. Satz 1 gilt nicht für Beschäftigungsbereiche und Arbeiten in Betrieben, die der Bergaufsicht unterlieg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9 Sonn- und Feiertagsruhe </w:t>
      </w:r>
    </w:p>
    <w:p>
      <w:pPr>
        <w:pStyle w:val="Normal"/>
        <w:rPr/>
      </w:pPr>
      <w:r>
        <w:rPr>
          <w:rFonts w:cs="Arial" w:ascii="Century Gothic" w:hAnsi="Century Gothic"/>
        </w:rPr>
        <w:t xml:space="preserve">(1) Arbeitnehmer dürfen an Sonn- und gesetzlichen Feiertagen von 0 bis 24 Uhr nicht beschäftigt werden. </w:t>
      </w:r>
    </w:p>
    <w:p>
      <w:pPr>
        <w:pStyle w:val="Normal"/>
        <w:rPr/>
      </w:pPr>
      <w:r>
        <w:rPr>
          <w:rFonts w:cs="Arial" w:ascii="Century Gothic" w:hAnsi="Century Gothic"/>
        </w:rPr>
        <w:t xml:space="preserve">(2) In mehrschichtigen Betrieben mit regelmäßiger Tag- und Nachtschicht kann Beginn der Ende der Sonn- und Feiertagsruhe um bis zu sechs Stunden vor- oder zurückverlegt werden, wenn für die auf den Beginn der Ruhezeit folgenden 24 Stunden der Betrieb ruht. </w:t>
      </w:r>
    </w:p>
    <w:p>
      <w:pPr>
        <w:pStyle w:val="Normal"/>
        <w:rPr>
          <w:rFonts w:ascii="Century Gothic" w:hAnsi="Century Gothic" w:cs="Arial"/>
        </w:rPr>
      </w:pPr>
      <w:r>
        <w:rPr>
          <w:rFonts w:cs="Arial" w:ascii="Century Gothic" w:hAnsi="Century Gothic"/>
        </w:rPr>
        <w:t xml:space="preserve">(3) Für Kraftfahrer und Beifahrer kann der Beginn der 24stündigen Sonn- und Feiertagsruhe um bis zu zwei Stunden vorverlegt werden.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0 Sonn- und Feiertagsbeschäftigung </w:t>
      </w:r>
    </w:p>
    <w:p>
      <w:pPr>
        <w:pStyle w:val="Normal"/>
        <w:rPr>
          <w:rFonts w:ascii="Century Gothic" w:hAnsi="Century Gothic" w:cs="Arial"/>
        </w:rPr>
      </w:pPr>
      <w:r>
        <w:rPr>
          <w:rFonts w:cs="Arial" w:ascii="Century Gothic" w:hAnsi="Century Gothic"/>
        </w:rPr>
        <w:t xml:space="preserve">(1) Sofern die Arbeiten nicht an Werktagen vorgenommen werden können, dürfen Arbeitnehmer an Sonn- und Feiertagen abweichend von § 9 beschäftigt werden </w:t>
      </w:r>
    </w:p>
    <w:p>
      <w:pPr>
        <w:pStyle w:val="Normal"/>
        <w:rPr>
          <w:rFonts w:ascii="Century Gothic" w:hAnsi="Century Gothic" w:cs="Arial"/>
        </w:rPr>
      </w:pPr>
      <w:r>
        <w:rPr>
          <w:rFonts w:cs="Arial" w:ascii="Century Gothic" w:hAnsi="Century Gothic"/>
        </w:rPr>
        <w:t xml:space="preserve">1. </w:t>
      </w:r>
    </w:p>
    <w:p>
      <w:pPr>
        <w:pStyle w:val="Normal"/>
        <w:rPr/>
      </w:pPr>
      <w:r>
        <w:rPr>
          <w:rFonts w:cs="Arial" w:ascii="Century Gothic" w:hAnsi="Century Gothic"/>
        </w:rPr>
        <w:t xml:space="preserve">in Not- und Rettungsdiensten sowie bei der Feuerweh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zur Aufrechterhaltung der öffentlichen Sicherheit und Ordnung sowie der Funktionsfähigkeit von Gerichten und Behörden und für Zwecke der Verteidigung,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in Krankenhäusern und anderen Einrichtungen zur Behandlung, Pflege und Betreuung von Person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in Gaststätten und anderen Einrichtungen zur Bewirtung und Beherbergung sowie im Haushalt,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bei Musikaufführungen, Theatervorstellungen, Filmvorführungen, Schaustellungen, Darbietungen und anderen ähnlichen Veranstaltungen,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bei nichtgewerblichen Aktionen und Veranstaltungen der Kirchen, Religionsgesellschaften, Verbände, Vereine, Parteien und anderer ähnlicher Vereinigungen, </w:t>
      </w:r>
    </w:p>
    <w:p>
      <w:pPr>
        <w:pStyle w:val="Normal"/>
        <w:rPr>
          <w:rFonts w:ascii="Century Gothic" w:hAnsi="Century Gothic" w:cs="Arial"/>
        </w:rPr>
      </w:pPr>
      <w:r>
        <w:rPr>
          <w:rFonts w:cs="Arial" w:ascii="Century Gothic" w:hAnsi="Century Gothic"/>
        </w:rPr>
        <w:t xml:space="preserve">7. </w:t>
      </w:r>
    </w:p>
    <w:p>
      <w:pPr>
        <w:pStyle w:val="Normal"/>
        <w:rPr/>
      </w:pPr>
      <w:r>
        <w:rPr>
          <w:rFonts w:cs="Arial" w:ascii="Century Gothic" w:hAnsi="Century Gothic"/>
        </w:rPr>
        <w:t xml:space="preserve">beim Sport und in Freizeit-, Erholungs- und Vergnügungseinrichtungen, beim Fremdenverkehr sowie in Museen und wissenschaftlichen Präsenzbibliotheken, </w:t>
      </w:r>
    </w:p>
    <w:p>
      <w:pPr>
        <w:pStyle w:val="Normal"/>
        <w:rPr>
          <w:rFonts w:ascii="Century Gothic" w:hAnsi="Century Gothic" w:cs="Arial"/>
        </w:rPr>
      </w:pPr>
      <w:r>
        <w:rPr>
          <w:rFonts w:cs="Arial" w:ascii="Century Gothic" w:hAnsi="Century Gothic"/>
        </w:rPr>
        <w:t xml:space="preserve">8. </w:t>
      </w:r>
    </w:p>
    <w:p>
      <w:pPr>
        <w:pStyle w:val="Normal"/>
        <w:rPr/>
      </w:pPr>
      <w:r>
        <w:rPr>
          <w:rFonts w:cs="Arial" w:ascii="Century Gothic" w:hAnsi="Century Gothic"/>
        </w:rPr>
        <w:t xml:space="preserve">beim Rundfunk, bei der Tages- und Sportpresse, bei Nachrichtenagenturen sowie bei den der Tagesaktualität dienenden Tätigkeiten für andere Presseerzeugnisse einschließlich des Austragens, bei der Herstellung von </w:t>
      </w:r>
    </w:p>
    <w:p>
      <w:pPr>
        <w:pStyle w:val="Normal"/>
        <w:rPr/>
      </w:pPr>
      <w:r>
        <w:rPr>
          <w:rFonts w:cs="Arial" w:ascii="Century Gothic" w:hAnsi="Century Gothic"/>
        </w:rPr>
        <w:t xml:space="preserve">Satz, Filmen und Druckformen für tagesaktuelle Nachrichten und Bilder, bei tagesaktuellen Aufnahmen auf Ton- und Bildträger sowie beim Transport und Kommissionieren von Presseerzeugnissen, deren Ersterscheinungstag am Montag oder am Tag nach einem Feiertag lieg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bei Messen, Ausstellungen und Märkten im Sinne des Titels IV der Gewerbeordnung sowie bei Volksfesten, </w:t>
      </w:r>
    </w:p>
    <w:p>
      <w:pPr>
        <w:pStyle w:val="Normal"/>
        <w:rPr>
          <w:rFonts w:ascii="Century Gothic" w:hAnsi="Century Gothic" w:cs="Arial"/>
        </w:rPr>
      </w:pPr>
      <w:r>
        <w:rPr>
          <w:rFonts w:cs="Arial" w:ascii="Century Gothic" w:hAnsi="Century Gothic"/>
        </w:rPr>
        <w:t xml:space="preserve">10. in Verkehrsbetrieben sowie beim Transport und Kommissionieren von leichtverderblichen Waren im Sinne des § 30 Abs. 3 Nr. 2 der Straßenverkehrsordnung, </w:t>
      </w:r>
    </w:p>
    <w:p>
      <w:pPr>
        <w:pStyle w:val="Normal"/>
        <w:rPr/>
      </w:pPr>
      <w:r>
        <w:rPr>
          <w:rFonts w:cs="Arial" w:ascii="Century Gothic" w:hAnsi="Century Gothic"/>
        </w:rPr>
        <w:t xml:space="preserve">11. in den Energie- und Wasserversorgungsbetrieben sowie in Abfall- und Abwasserentsorgungsbetrieben, </w:t>
      </w:r>
    </w:p>
    <w:p>
      <w:pPr>
        <w:pStyle w:val="Normal"/>
        <w:rPr>
          <w:rFonts w:ascii="Century Gothic" w:hAnsi="Century Gothic" w:cs="Arial"/>
        </w:rPr>
      </w:pPr>
      <w:r>
        <w:rPr>
          <w:rFonts w:cs="Arial" w:ascii="Century Gothic" w:hAnsi="Century Gothic"/>
        </w:rPr>
        <w:t xml:space="preserve">12. in der Landwirtschaft und in der Tierhaltung sowie in Einrichtungen zur Behandlung und Pflege von Tieren, </w:t>
      </w:r>
    </w:p>
    <w:p>
      <w:pPr>
        <w:pStyle w:val="Normal"/>
        <w:rPr>
          <w:rFonts w:ascii="Century Gothic" w:hAnsi="Century Gothic" w:cs="Arial"/>
        </w:rPr>
      </w:pPr>
      <w:r>
        <w:rPr>
          <w:rFonts w:cs="Arial" w:ascii="Century Gothic" w:hAnsi="Century Gothic"/>
        </w:rPr>
        <w:t xml:space="preserve">13. im Bewachungsgewerbe und bei der Bewachung von Betriebsanlagen, </w:t>
      </w:r>
    </w:p>
    <w:p>
      <w:pPr>
        <w:pStyle w:val="Normal"/>
        <w:rPr>
          <w:rFonts w:ascii="Century Gothic" w:hAnsi="Century Gothic" w:cs="Arial"/>
        </w:rPr>
      </w:pPr>
      <w:r>
        <w:rPr>
          <w:rFonts w:cs="Arial" w:ascii="Century Gothic" w:hAnsi="Century Gothic"/>
        </w:rPr>
        <w:t xml:space="preserve">14. bei der Reinigung und Instandhaltung von Betriebseinrichtungen, soweit hierdurch der regelmäßige Fortgang des eigenen oder eines fremden Betriebs bedingt ist, bei der Vorbereitung der Wiederaufnahme des vollen werktätigen Betriebs sowie bei der Aufrechterhaltung der Funktionsfähigkeit von Datennetzen und Rechnersystemen, </w:t>
      </w:r>
    </w:p>
    <w:p>
      <w:pPr>
        <w:pStyle w:val="Normal"/>
        <w:rPr>
          <w:rFonts w:ascii="Century Gothic" w:hAnsi="Century Gothic" w:cs="Arial"/>
        </w:rPr>
      </w:pPr>
      <w:r>
        <w:rPr>
          <w:rFonts w:cs="Arial" w:ascii="Century Gothic" w:hAnsi="Century Gothic"/>
        </w:rPr>
        <w:t xml:space="preserve">15. zur Verhütung des Verderbens von Naturerzeugnissen oder Rohstoffen oder des Misslingens von Arbeitsergebnissen sowie bei kontinuierlich durchzuführenden Forschungsarbeiten, </w:t>
      </w:r>
    </w:p>
    <w:p>
      <w:pPr>
        <w:pStyle w:val="Normal"/>
        <w:rPr>
          <w:rFonts w:ascii="Century Gothic" w:hAnsi="Century Gothic" w:cs="Arial"/>
        </w:rPr>
      </w:pPr>
      <w:r>
        <w:rPr>
          <w:rFonts w:cs="Arial" w:ascii="Century Gothic" w:hAnsi="Century Gothic"/>
        </w:rPr>
        <w:t xml:space="preserve">16. zur Vermeidung einer Zerstörung oder erheblichen Beschädigung der Produktionseinrichtungen. </w:t>
      </w:r>
    </w:p>
    <w:p>
      <w:pPr>
        <w:pStyle w:val="Normal"/>
        <w:rPr/>
      </w:pPr>
      <w:r>
        <w:rPr>
          <w:rFonts w:cs="Arial" w:ascii="Century Gothic" w:hAnsi="Century Gothic"/>
        </w:rPr>
        <w:t xml:space="preserve">(2) Abweichend von § 9 dürfen Arbeitnehmer an Sonn- und Feiertagen mit den Produktionsarbeiten beschäftigt werden, wenn die infolge der Unterbrechung der Produktion nach Absatz 1 Nr. 14 zulässigen Arbeiten den Einsatz von mehr Arbeitnehmern als bei durchgehender Produktion erfordern. </w:t>
      </w:r>
    </w:p>
    <w:p>
      <w:pPr>
        <w:pStyle w:val="Normal"/>
        <w:rPr/>
      </w:pPr>
      <w:r>
        <w:rPr>
          <w:rFonts w:cs="Arial" w:ascii="Century Gothic" w:hAnsi="Century Gothic"/>
        </w:rPr>
        <w:t xml:space="preserve">(3) Abweichend von § 9 dürfen Arbeitnehmer an Sonn- und Feiertagen in Bäckereien und Konditoreien für bis zu drei Stunden mit der Herstellung und dem Austragen oder Ausfahren von Konditorwaren und an diesem Tag zum Verkauf kommenden Bäckerwaren beschäftigt werden. </w:t>
      </w:r>
    </w:p>
    <w:p>
      <w:pPr>
        <w:pStyle w:val="Normal"/>
        <w:rPr>
          <w:rFonts w:ascii="Century Gothic" w:hAnsi="Century Gothic" w:cs="Arial"/>
        </w:rPr>
      </w:pPr>
      <w:r>
        <w:rPr>
          <w:rFonts w:cs="Arial" w:ascii="Century Gothic" w:hAnsi="Century Gothic"/>
        </w:rPr>
        <w:t xml:space="preserve">(4) Sofern die Arbeiten nicht an Werktagen vorgenommen werden können, dürfen Arbeitnehmer zur Durchführung des Eil- und Großbetragszahlungsverkehrs und des Geld-, Devisen-, Wertpapier- und Derivateshandels abweichend von § 9 Abs. 1 an den auf einen Werktag fallenden Feiertagen beschäftigt werden, die nicht in allen Mitgliedstaaten der Europäischen Union Feiertage sind.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1 Ausgleich für Sonn- und Feiertagsbeschäftigung </w:t>
      </w:r>
    </w:p>
    <w:p>
      <w:pPr>
        <w:pStyle w:val="Normal"/>
        <w:rPr>
          <w:rFonts w:ascii="Century Gothic" w:hAnsi="Century Gothic" w:cs="Arial"/>
        </w:rPr>
      </w:pPr>
      <w:r>
        <w:rPr>
          <w:rFonts w:cs="Arial" w:ascii="Century Gothic" w:hAnsi="Century Gothic"/>
        </w:rPr>
        <w:t xml:space="preserve">(1) Mindestens 15 Sonntage im Jahr müssen beschäftigungsfrei bleiben. </w:t>
      </w:r>
    </w:p>
    <w:p>
      <w:pPr>
        <w:pStyle w:val="Normal"/>
        <w:rPr/>
      </w:pPr>
      <w:r>
        <w:rPr>
          <w:rFonts w:cs="Arial" w:ascii="Century Gothic" w:hAnsi="Century Gothic"/>
        </w:rPr>
        <w:t xml:space="preserve">(2) Für die Beschäftigung an Sonn- und Feiertagen gelten die §§ 3 bis 8 entsprechend, jedoch dürfen durch die Arbeitszeit an Sonn- und Feiertagen die in den §§ 3, 6 Abs. 2, §§ 7 und 21a Abs. 4 bestimmten Höchstarbeitszeiten und Ausgleichszeiträume nicht überschritten werden. </w:t>
      </w:r>
    </w:p>
    <w:p>
      <w:pPr>
        <w:pStyle w:val="Normal"/>
        <w:rPr>
          <w:rFonts w:ascii="Century Gothic" w:hAnsi="Century Gothic" w:cs="Arial"/>
        </w:rPr>
      </w:pPr>
      <w:r>
        <w:rPr>
          <w:rFonts w:cs="Arial" w:ascii="Century Gothic" w:hAnsi="Century Gothic"/>
        </w:rPr>
        <w:t xml:space="preserve">(3) Werden Arbeitnehmer an einem Sonntag beschäftigt, müssen sie einen Ersatzruhetag haben, der innerhalb eines den Beschäftigungstag einschließenden Zeitraums von zwei Wochen zu gewähren ist. Werden Arbeitnehmer an einem auf einen Werktag fallenden Feiertag beschäftigt, müssen sie einen Ersatzruhetag haben, der innerhalb eines den Beschäftigungstag einschließenden Zeitraums von acht Wochen zu gewähren ist. </w:t>
      </w:r>
    </w:p>
    <w:p>
      <w:pPr>
        <w:pStyle w:val="Normal"/>
        <w:rPr/>
      </w:pPr>
      <w:r>
        <w:rPr>
          <w:rFonts w:cs="Arial" w:ascii="Century Gothic" w:hAnsi="Century Gothic"/>
        </w:rPr>
        <w:t xml:space="preserve">(4) Die Sonn- oder Feiertagsruhe des § 9 oder der Ersatzruhetag des Absatzes 3 ist den Arbeitnehmern unmittelbar in Verbindung mit einer Ruhezeit nach § 5 zu gewähren, soweit dem technische oder arbeitsorganisatorische Gründe nicht entgegenstehen. </w:t>
      </w:r>
    </w:p>
    <w:p>
      <w:pPr>
        <w:pStyle w:val="Normal"/>
        <w:rPr>
          <w:rFonts w:ascii="Century Gothic" w:hAnsi="Century Gothic" w:cs="Arial"/>
        </w:rPr>
      </w:pPr>
      <w:r>
        <w:rPr>
          <w:rFonts w:cs="Arial" w:ascii="Century Gothic" w:hAnsi="Century Gothic"/>
        </w:rPr>
        <w:t xml:space="preserve">§ 12 Abweichende Regelungen </w:t>
      </w:r>
    </w:p>
    <w:p>
      <w:pPr>
        <w:pStyle w:val="Normal"/>
        <w:rPr/>
      </w:pPr>
      <w:r>
        <w:rPr>
          <w:rFonts w:cs="Arial" w:ascii="Century Gothic" w:hAnsi="Century Gothic"/>
        </w:rPr>
        <w:t xml:space="preserve">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11 Abs. 1 die Anzahl der beschäftigungsfreien Sonntage in den Einrichtungen des § 10 Abs. 1 Nr. 2, 3, 4 und 10 auf mindestens zehn Sonntage, im Rundfunk, in Theaterbetrieben, Orchestern sowie bei </w:t>
      </w:r>
    </w:p>
    <w:p>
      <w:pPr>
        <w:pStyle w:val="Normal"/>
        <w:rPr>
          <w:rFonts w:ascii="Century Gothic" w:hAnsi="Century Gothic" w:cs="Arial"/>
        </w:rPr>
      </w:pPr>
      <w:r>
        <w:rPr>
          <w:rFonts w:cs="Arial" w:ascii="Century Gothic" w:hAnsi="Century Gothic"/>
        </w:rPr>
        <w:t xml:space="preserve">Schaustellungen auf mindestens acht Sonntage, in Filmtheatern und in der Tierhaltung auf mindestens sechs Sonntage im Jahr zu verringer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11 Abs. 3 den Wegfall von Ersatzruhetagen für auf Werktage fallende Feiertage zu vereinbaren oder Arbeitnehmer innerhalb eines festzulegenden Ausgleichszeitraums beschäftigungsfrei zu stel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11 Abs. 1 bis 3 in der Seeschifffahrt die den Arbeitnehmern nach diesen Vorschriften zustehenden freien Tage zusammenhängend zu geben, </w:t>
      </w:r>
    </w:p>
    <w:p>
      <w:pPr>
        <w:pStyle w:val="Normal"/>
        <w:rPr>
          <w:rFonts w:ascii="Century Gothic" w:hAnsi="Century Gothic" w:cs="Arial"/>
        </w:rPr>
      </w:pPr>
      <w:r>
        <w:rPr>
          <w:rFonts w:cs="Arial" w:ascii="Century Gothic" w:hAnsi="Century Gothic"/>
        </w:rPr>
        <w:t xml:space="preserve">4. </w:t>
      </w:r>
    </w:p>
    <w:p>
      <w:pPr>
        <w:pStyle w:val="Normal"/>
        <w:rPr/>
      </w:pPr>
      <w:r>
        <w:rPr>
          <w:rFonts w:cs="Arial" w:ascii="Century Gothic" w:hAnsi="Century Gothic"/>
        </w:rPr>
        <w:t xml:space="preserve">abweichend von § 11 Abs. 2 die Arbeitszeit in vollkontinuierlichen Schichtbetrieben an Sonn- und Feiertagen auf bis zu zwölf Stunden zu verlängern, wenn dadurch zusätzliche freie Schichten an Sonn- und Feiertagen erreicht werden. </w:t>
      </w:r>
    </w:p>
    <w:p>
      <w:pPr>
        <w:pStyle w:val="Normal"/>
        <w:rPr>
          <w:rFonts w:ascii="Century Gothic" w:hAnsi="Century Gothic" w:cs="Arial"/>
        </w:rPr>
      </w:pPr>
      <w:r>
        <w:rPr>
          <w:rFonts w:cs="Arial" w:ascii="Century Gothic" w:hAnsi="Century Gothic"/>
        </w:rPr>
        <w:t xml:space="preserve">§ 7 Abs. 3 bis 6 findet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4 Außergewöhnliche Fälle </w:t>
      </w:r>
    </w:p>
    <w:p>
      <w:pPr>
        <w:pStyle w:val="Normal"/>
        <w:rPr>
          <w:rFonts w:ascii="Century Gothic" w:hAnsi="Century Gothic" w:cs="Arial"/>
        </w:rPr>
      </w:pPr>
      <w:r>
        <w:rPr>
          <w:rFonts w:cs="Arial" w:ascii="Century Gothic" w:hAnsi="Century Gothic"/>
        </w:rPr>
        <w:t xml:space="preserve">(1) Von den §§ 3 bis 5, 6 Abs. 2, §§ 7, 9 bis 11 darf abgewichen werden bei vorübergehenden Arbeiten in Notfällen und in außergewöhnlichen Fällen, die unabhängig vom Willen der Betroffenen eintreten und deren Folgen nicht auf andere Weise zu beseitigen sind, besonders wenn Rohstoffe oder Lebensmittel zu verderben oder Arbeitsergebnisse zu misslingen drohen. </w:t>
      </w:r>
    </w:p>
    <w:p>
      <w:pPr>
        <w:pStyle w:val="Normal"/>
        <w:rPr>
          <w:rFonts w:ascii="Century Gothic" w:hAnsi="Century Gothic" w:cs="Arial"/>
        </w:rPr>
      </w:pPr>
      <w:r>
        <w:rPr>
          <w:rFonts w:cs="Arial" w:ascii="Century Gothic" w:hAnsi="Century Gothic"/>
        </w:rPr>
        <w:t xml:space="preserve">(2) Von den §§ 3 bis 5, 6 Abs. 2, §§ 7, 11 Abs. 1 bis 3 und § 12 darf ferner abgewich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wenn eine verhältnismäßig geringe Zahl von Arbeitnehmern vorübergehend mit Arbeiten beschäftigt wird, deren Nichterledigung das Ergebnis der Arbeiten gefährden oder einen unverhältnismäßigen Schaden zur Folge haben würden, </w:t>
      </w:r>
    </w:p>
    <w:p>
      <w:pPr>
        <w:pStyle w:val="Normal"/>
        <w:rPr>
          <w:rFonts w:ascii="Century Gothic" w:hAnsi="Century Gothic" w:cs="Arial"/>
        </w:rPr>
      </w:pPr>
      <w:r>
        <w:rPr>
          <w:rFonts w:cs="Arial" w:ascii="Century Gothic" w:hAnsi="Century Gothic"/>
        </w:rPr>
        <w:t xml:space="preserve">2. </w:t>
      </w:r>
    </w:p>
    <w:p>
      <w:pPr>
        <w:pStyle w:val="Normal"/>
        <w:rPr/>
      </w:pPr>
      <w:r>
        <w:rPr>
          <w:rFonts w:cs="Arial" w:ascii="Century Gothic" w:hAnsi="Century Gothic"/>
        </w:rPr>
        <w:t xml:space="preserve">bei Forschung und Lehre, bei unaufschiebbaren Vor- und Abschlussarbeiten sowie bei unaufschiebbaren Arbeiten zur Behandlung, Pflege und Betreuung von Personen oder zur Behandlung und Pflege von Tieren an einzelnen Tagen, wenn dem Arbeitgeber andere Vorkehrungen nicht zugemutet werden können. </w:t>
      </w:r>
    </w:p>
    <w:p>
      <w:pPr>
        <w:pStyle w:val="Normal"/>
        <w:rPr>
          <w:rFonts w:ascii="Century Gothic" w:hAnsi="Century Gothic" w:cs="Arial"/>
        </w:rPr>
      </w:pPr>
      <w:r>
        <w:rPr>
          <w:rFonts w:cs="Arial" w:ascii="Century Gothic" w:hAnsi="Century Gothic"/>
        </w:rPr>
        <w:t xml:space="preserve">(3) Wird von den Befugnissen nach Absatz 1 oder 2 Gebrauch gemacht,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5 Bewilligung, Ermächtig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 Die Aufsichtsbehörde kan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bewilligen </w:t>
      </w:r>
    </w:p>
    <w:p>
      <w:pPr>
        <w:pStyle w:val="Normal"/>
        <w:rPr>
          <w:rFonts w:ascii="Century Gothic" w:hAnsi="Century Gothic" w:cs="Arial"/>
        </w:rPr>
      </w:pPr>
      <w:r>
        <w:rPr>
          <w:rFonts w:cs="Arial" w:ascii="Century Gothic" w:hAnsi="Century Gothic"/>
        </w:rPr>
        <w:t xml:space="preserve">a) für kontinuierliche Schichtbetriebe zur Erreichung zusätzlicher Freischichten, </w:t>
      </w:r>
    </w:p>
    <w:p>
      <w:pPr>
        <w:pStyle w:val="Normal"/>
        <w:rPr/>
      </w:pPr>
      <w:r>
        <w:rPr>
          <w:rFonts w:cs="Arial" w:ascii="Century Gothic" w:hAnsi="Century Gothic"/>
        </w:rPr>
        <w:t xml:space="preserve">b) für Bau- und Montagestell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für Saison- und Kampagnebetriebe für die Zeit der Saison oder Kampagne bewilligen, wenn die Verlängerung der Arbeitszeit über acht Stunden werktäglich durch eine entsprechende Verkürzung der Arbeitszeit zu anderen Zeiten ausgeglichen wir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ine von den §§ 5 und 11 Abs. 2 abweichende Dauer und Lage der Ruhezeit bei Arbeitsbereitschaft, Bereitschaftsdienst und Rufbereitschaft den Besonderheiten dieser Inanspruchnahme im öffentlichen Dienst entsprechend bewillig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 von den §§ 5 und 11 Abs. 2 abweichende Ruhezeit zur Herbeiführung eines regelmäßigen wöchentlichen Schichtwechsels zweimal innerhalb eines Zeitraums von drei Wochen bewilligen. </w:t>
      </w:r>
    </w:p>
    <w:p>
      <w:pPr>
        <w:pStyle w:val="Normal"/>
        <w:rPr>
          <w:rFonts w:ascii="Century Gothic" w:hAnsi="Century Gothic" w:cs="Arial"/>
        </w:rPr>
      </w:pPr>
      <w:r>
        <w:rPr>
          <w:rFonts w:cs="Arial" w:ascii="Century Gothic" w:hAnsi="Century Gothic"/>
        </w:rPr>
        <w:t xml:space="preserve">(2) Die Aufsichtsbehörde kann über die in diesem Gesetz vorgesehenen Ausnahmen hinaus weitergehende Ausnahmen zulassen, soweit sie im öffentlichen Interesse dringend nötig werden. </w:t>
      </w:r>
    </w:p>
    <w:p>
      <w:pPr>
        <w:pStyle w:val="Normal"/>
        <w:rPr>
          <w:rFonts w:ascii="Century Gothic" w:hAnsi="Century Gothic" w:cs="Arial"/>
        </w:rPr>
      </w:pPr>
      <w:r>
        <w:rPr>
          <w:rFonts w:cs="Arial" w:ascii="Century Gothic" w:hAnsi="Century Gothic"/>
        </w:rPr>
        <w:t xml:space="preserve">(3) Das Bundesministerium der Verteidigung kann in seinem Geschäftsbereich durch Rechtsverordnung mit Zustimmung des Bundesministeriums für Arbeit und Soziales aus zwingenden Gründen der Verteidigung Arbeitnehmer verpflichten, über die in diesem Gesetz und in den auf Grund dieses Gesetzes erlassenen Rechtsverordnungen und Tarifverträgen festgelegten Arbeitszeitgrenzen und -beschränkungen hinaus Arbeit zu leisten. </w:t>
      </w:r>
    </w:p>
    <w:p>
      <w:pPr>
        <w:pStyle w:val="Normal"/>
        <w:rPr>
          <w:rFonts w:ascii="Century Gothic" w:hAnsi="Century Gothic" w:cs="Arial"/>
        </w:rPr>
      </w:pPr>
      <w:r>
        <w:rPr>
          <w:rFonts w:cs="Arial" w:ascii="Century Gothic" w:hAnsi="Century Gothic"/>
        </w:rPr>
        <w:t xml:space="preserve">(4) Werden Ausnahmen nach Absatz 1 oder 2 zugelassen,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6 Aushang und Arbeitszeitnachweise </w:t>
      </w:r>
    </w:p>
    <w:p>
      <w:pPr>
        <w:pStyle w:val="Normal"/>
        <w:rPr/>
      </w:pPr>
      <w:r>
        <w:rPr>
          <w:rFonts w:cs="Arial" w:ascii="Century Gothic" w:hAnsi="Century Gothic"/>
        </w:rPr>
        <w:t xml:space="preserve">(1) Der Arbeitgeber ist verpflichtet, einen Abdruck dieses Gesetzes, der auf Grund dieses Gesetzes erlassenen, für den Betrieb geltenden Rechtsverordnungen und der für den Betrieb geltenden Tarifverträge und Betriebs- oder Dienstvereinbarungen im Sinne des § 7 Abs. 1 bis 3, §§ 12 und 21a Abs. 6 an geeigneter Stelle im Betrieb zur Einsichtnahme auszulegen oder auszuhängen. </w:t>
      </w:r>
    </w:p>
    <w:p>
      <w:pPr>
        <w:pStyle w:val="Normal"/>
        <w:rPr>
          <w:rFonts w:ascii="Century Gothic" w:hAnsi="Century Gothic" w:cs="Arial"/>
        </w:rPr>
      </w:pPr>
      <w:r>
        <w:rPr>
          <w:rFonts w:cs="Arial" w:ascii="Century Gothic" w:hAnsi="Century Gothic"/>
        </w:rPr>
        <w:t xml:space="preserve">(2) Der Arbeitgeber ist verpflichtet, die über die werktägliche Arbeitszeit des § 3 Satz 1 hinausgehende Arbeitszeit der Arbeitnehmer aufzuzeichnen und ein Verzeichnis der Arbeitnehmer zu führen, die in eine Verlängerung der Arbeitszeit gemäß § 7 Abs. 7 eingewilligt haben. Die Nachweise sind mindestens zwei Jahre aufzubewahren. </w:t>
      </w:r>
    </w:p>
    <w:p>
      <w:pPr>
        <w:pStyle w:val="Normal"/>
        <w:rPr>
          <w:rFonts w:ascii="Century Gothic" w:hAnsi="Century Gothic" w:cs="Arial"/>
        </w:rPr>
      </w:pPr>
      <w:r>
        <w:rPr>
          <w:rFonts w:cs="Arial" w:ascii="Century Gothic" w:hAnsi="Century Gothic"/>
        </w:rPr>
        <w:t xml:space="preserve">§ 17 Aufsichtsbehörde </w:t>
      </w:r>
    </w:p>
    <w:p>
      <w:pPr>
        <w:pStyle w:val="Normal"/>
        <w:rPr>
          <w:rFonts w:ascii="Century Gothic" w:hAnsi="Century Gothic" w:cs="Arial"/>
        </w:rPr>
      </w:pPr>
      <w:r>
        <w:rPr>
          <w:rFonts w:cs="Arial" w:ascii="Century Gothic" w:hAnsi="Century Gothic"/>
        </w:rPr>
        <w:t xml:space="preserve">(1) Die Einhaltung dieses Gesetzes und der auf Grund dieses Gesetzes erlassenen Rechtsverordnungen wird von den nach Landesrecht zuständigen Behörden (Aufsichtsbehörden) überwacht. </w:t>
      </w:r>
    </w:p>
    <w:p>
      <w:pPr>
        <w:pStyle w:val="Normal"/>
        <w:rPr>
          <w:rFonts w:ascii="Century Gothic" w:hAnsi="Century Gothic" w:cs="Arial"/>
        </w:rPr>
      </w:pPr>
      <w:r>
        <w:rPr>
          <w:rFonts w:cs="Arial" w:ascii="Century Gothic" w:hAnsi="Century Gothic"/>
        </w:rPr>
        <w:t xml:space="preserve">(2) Die Aufsichtsbehörde kann die erforderlichen Maßnahmen anordnen, die der Arbeitgeber zur Erfüllung der sich aus diesem Gesetz und den auf Grund dieses Gesetzes erlassenen Rechtsverordnungen ergebenden Pflichten zu treffen hat. </w:t>
      </w:r>
    </w:p>
    <w:p>
      <w:pPr>
        <w:pStyle w:val="Normal"/>
        <w:rPr>
          <w:rFonts w:ascii="Century Gothic" w:hAnsi="Century Gothic" w:cs="Arial"/>
        </w:rPr>
      </w:pPr>
      <w:r>
        <w:rPr>
          <w:rFonts w:cs="Arial" w:ascii="Century Gothic" w:hAnsi="Century Gothic"/>
        </w:rPr>
        <w:t xml:space="preserve">(3) Für den öffentlichen Dienst des Bundes sowie für die bundesunmittelbaren Körperschaften, Anstalten und Stiftungen des öffentlichen Rechts werden die Aufgaben und Befugnisse der Aufsichtsbehörde vom zuständigen Bundesministerium oder den von ihm bestimmten Stellen wahrgenommen; das gleiche gilt für die Befugnisse nach § 15 Abs. 1 und 2. </w:t>
      </w:r>
    </w:p>
    <w:p>
      <w:pPr>
        <w:pStyle w:val="Normal"/>
        <w:rPr/>
      </w:pPr>
      <w:r>
        <w:rPr>
          <w:rFonts w:cs="Arial" w:ascii="Century Gothic" w:hAnsi="Century Gothic"/>
        </w:rPr>
        <w:t xml:space="preserve">(4) Die Aufsichtsbehörde kann vom Arbeitgeber die für die Durchführung dieses Gesetzes und der auf Grund dieses Gesetzes erlassenen Rechtsverordnungen erforderlichen Auskünfte verlangen. Sie kann ferner vom Arbeitgeber verlangen, die Arbeitszeitnachweise und Tarifverträge oder Betriebs- oder Dienstvereinbarungen im Sinne des § 7 Abs. 1 bis 3, §§ 12 und 21a Abs. 6 vorzulegen oder zur Einsicht einzusenden. </w:t>
      </w:r>
    </w:p>
    <w:p>
      <w:pPr>
        <w:pStyle w:val="Normal"/>
        <w:rPr>
          <w:rFonts w:ascii="Century Gothic" w:hAnsi="Century Gothic" w:cs="Arial"/>
        </w:rPr>
      </w:pPr>
      <w:r>
        <w:rPr>
          <w:rFonts w:cs="Arial" w:ascii="Century Gothic" w:hAnsi="Century Gothic"/>
        </w:rPr>
        <w:t xml:space="preserve">(5) Die Beauftragen der Aufsichtsbehörde sind berechtigt, die Arbeitsstätten während der Betriebs- und Arbeitszeit zu betreten und zu besichtigen; außerhalb dieser Zeit oder wenn sich die Arbeitsstätten in einer Wohnung befinden, dürfen sie ohne Einverständnis des Inhabers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 </w:t>
      </w:r>
    </w:p>
    <w:p>
      <w:pPr>
        <w:pStyle w:val="Normal"/>
        <w:rPr>
          <w:rFonts w:ascii="Century Gothic" w:hAnsi="Century Gothic" w:cs="Arial"/>
        </w:rPr>
      </w:pPr>
      <w:r>
        <w:rPr>
          <w:rFonts w:cs="Arial" w:ascii="Century Gothic" w:hAnsi="Century Gothic"/>
        </w:rPr>
        <w:t xml:space="preserve">(6) Der zur Auskunft Verpflichtete kann die Auskunft auf solche Fragen verweigern, deren Beantwortung ihn selbst oder einen der in § 383 Abs. 1 Nr. 1 bis 3 der Zivilprozessordnung bezeichneten Angehörigen der Gefahr strafgerichtlicher Verfolgung oder eines Verfahrens nach dem Gesetz über Ordnungswidrigkeiten aussetzen würd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8 Nichtanwendung des Gesetzes </w:t>
      </w:r>
    </w:p>
    <w:p>
      <w:pPr>
        <w:pStyle w:val="Normal"/>
        <w:rPr>
          <w:rFonts w:ascii="Century Gothic" w:hAnsi="Century Gothic" w:cs="Arial"/>
        </w:rPr>
      </w:pPr>
      <w:r>
        <w:rPr>
          <w:rFonts w:cs="Arial" w:ascii="Century Gothic" w:hAnsi="Century Gothic"/>
        </w:rPr>
        <w:t xml:space="preserve">(1) Dieses Gesetz ist nicht anzuwenden auf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leitende Angestellte im Sinne des § 5 Abs. 3 des Betriebsverfassungsgesetzes sowie Chefärzte,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Leiter von öffentlichen Dienststellen und deren Vertreter sowie Arbeitnehmer im öffentlichen Dienst, die zu selbständigen Entscheidungen in Personalangelegenheiten befugt sin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rbeitnehmer, die in häuslicher Gemeinschaft mit den ihnen anvertrauten Personen zusammenleben und sie eigenverantwortlich erziehen, pflegen oder betreu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en liturgischen Bereich der Kirchen und der Religionsgemeinschaften. </w:t>
      </w:r>
    </w:p>
    <w:p>
      <w:pPr>
        <w:pStyle w:val="Normal"/>
        <w:rPr>
          <w:rFonts w:ascii="Century Gothic" w:hAnsi="Century Gothic" w:cs="Arial"/>
        </w:rPr>
      </w:pPr>
      <w:r>
        <w:rPr>
          <w:rFonts w:cs="Arial" w:ascii="Century Gothic" w:hAnsi="Century Gothic"/>
        </w:rPr>
        <w:t xml:space="preserve">(2) Für die Beschäftigung von Personen unter 18 Jahren gilt anstelle dieses Gesetzes das Jugendarbeitsschutzgesetz. </w:t>
      </w:r>
    </w:p>
    <w:p>
      <w:pPr>
        <w:pStyle w:val="Normal"/>
        <w:rPr>
          <w:rFonts w:ascii="Century Gothic" w:hAnsi="Century Gothic" w:cs="Arial"/>
        </w:rPr>
      </w:pPr>
      <w:r>
        <w:rPr>
          <w:rFonts w:cs="Arial" w:ascii="Century Gothic" w:hAnsi="Century Gothic"/>
        </w:rPr>
        <w:t xml:space="preserve">(3) Für die Beschäftigung von Arbeitnehmern auf Kauffahrteischiffen als Besatzungsmitglieder im Sinne des § 3 des Seemannsgesetzes gilt anstelle dieses Gesetzes das Seemannsgesetz.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 19 Beschäftigung im öffentlichen Dienst </w:t>
      </w:r>
    </w:p>
    <w:p>
      <w:pPr>
        <w:pStyle w:val="Normal"/>
        <w:rPr>
          <w:rFonts w:ascii="Century Gothic" w:hAnsi="Century Gothic" w:cs="Arial"/>
        </w:rPr>
      </w:pPr>
      <w:r>
        <w:rPr>
          <w:rFonts w:cs="Arial" w:ascii="Century Gothic" w:hAnsi="Century Gothic"/>
        </w:rPr>
        <w:t xml:space="preserve">Bei der Wahrnehmung hoheitlicher Aufgaben im öffentlichen Dienst können, soweit keine tarifvertragliche Regelung besteht, durch die zuständige Dienstbehörde die für Beamte geltenden Bestimmungen über die Arbeitszeit auf die Arbeitnehmer übertragen werden; insoweit finden die §§ 3 bis 13 keine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2 Bußgeldvorschriften </w:t>
      </w:r>
    </w:p>
    <w:p>
      <w:pPr>
        <w:pStyle w:val="Normal"/>
        <w:rPr>
          <w:rFonts w:ascii="Century Gothic" w:hAnsi="Century Gothic" w:cs="Arial"/>
        </w:rPr>
      </w:pPr>
      <w:r>
        <w:rPr>
          <w:rFonts w:cs="Arial" w:ascii="Century Gothic" w:hAnsi="Century Gothic"/>
        </w:rPr>
        <w:t xml:space="preserve">(1) Ordnungswidrig handelt, wer als Arbeitgeber vorsätzlich oder fahrlässig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ntgegen §§ 3, 6 Abs. 2 oder § 21a Abs. 4, jeweils auch in Verbindung mit § 11 Abs. 2, einen Arbeitnehmer über die Grenzen der Arbeitszeit hinaus beschäftigt,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ntgegen § 4 Ruhepausen nicht, nicht mit der vorgeschriebenen Mindestdauer </w:t>
      </w:r>
    </w:p>
    <w:p>
      <w:pPr>
        <w:pStyle w:val="Normal"/>
        <w:rPr>
          <w:rFonts w:ascii="Century Gothic" w:hAnsi="Century Gothic" w:cs="Arial"/>
        </w:rPr>
      </w:pPr>
      <w:r>
        <w:rPr>
          <w:rFonts w:cs="Arial" w:ascii="Century Gothic" w:hAnsi="Century Gothic"/>
        </w:rPr>
        <w:t xml:space="preserve">oder nicht rechtzeitig gewährt,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ntgegen § 5 Abs. 1 die Mindestruhezeit nicht gewährt oder entgegen § 5 Abs. 2 die Verkürzung der Ruhezeit durch Verlängerung einer anderen Ruhezeit nicht oder nicht rechtzeitig ausgleicht,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r Rechtsverordnung nach § 8 Satz 1, § 13 Abs. 1 oder 2 oder § 24 zuwiderhandelt, soweit sie für einen bestimmten Tatbestand auf diese Bußgeldvorschrift verweist, </w:t>
      </w:r>
    </w:p>
    <w:p>
      <w:pPr>
        <w:pStyle w:val="Normal"/>
        <w:rPr>
          <w:rFonts w:ascii="Century Gothic" w:hAnsi="Century Gothic" w:cs="Arial"/>
        </w:rPr>
      </w:pPr>
      <w:r>
        <w:rPr>
          <w:rFonts w:cs="Arial" w:ascii="Century Gothic" w:hAnsi="Century Gothic"/>
        </w:rPr>
        <w:t xml:space="preserve">5. </w:t>
      </w:r>
    </w:p>
    <w:p>
      <w:pPr>
        <w:pStyle w:val="Normal"/>
        <w:rPr/>
      </w:pPr>
      <w:r>
        <w:rPr>
          <w:rFonts w:cs="Arial" w:ascii="Century Gothic" w:hAnsi="Century Gothic"/>
        </w:rPr>
        <w:t xml:space="preserve">entgegen § 9 Abs. 1 einen Arbeitnehmer an Sonn- oder Feiertagen beschäftigt,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entgegen § 11 Abs. 1 einen Arbeitnehmer an allen Sonntagen beschäftigt oder entgegen § 11 Abs. 3 einen Ersatzruhetag nicht oder nicht rechtzeitig gewährt, </w:t>
      </w:r>
    </w:p>
    <w:p>
      <w:pPr>
        <w:pStyle w:val="Normal"/>
        <w:rPr>
          <w:rFonts w:ascii="Century Gothic" w:hAnsi="Century Gothic" w:cs="Arial"/>
        </w:rPr>
      </w:pPr>
      <w:r>
        <w:rPr>
          <w:rFonts w:cs="Arial" w:ascii="Century Gothic" w:hAnsi="Century Gothic"/>
        </w:rPr>
        <w:t xml:space="preserve">7. </w:t>
      </w:r>
    </w:p>
    <w:p>
      <w:pPr>
        <w:pStyle w:val="Normal"/>
        <w:rPr>
          <w:rFonts w:ascii="Century Gothic" w:hAnsi="Century Gothic" w:cs="Arial"/>
        </w:rPr>
      </w:pPr>
      <w:r>
        <w:rPr>
          <w:rFonts w:cs="Arial" w:ascii="Century Gothic" w:hAnsi="Century Gothic"/>
        </w:rPr>
        <w:t xml:space="preserve">einer vollziehbaren Anordnung nach § 13 Abs. 3 Nr. 2 zuwiderhandelt, </w:t>
      </w:r>
    </w:p>
    <w:p>
      <w:pPr>
        <w:pStyle w:val="Normal"/>
        <w:rPr>
          <w:rFonts w:ascii="Century Gothic" w:hAnsi="Century Gothic" w:cs="Arial"/>
        </w:rPr>
      </w:pPr>
      <w:r>
        <w:rPr>
          <w:rFonts w:cs="Arial" w:ascii="Century Gothic" w:hAnsi="Century Gothic"/>
        </w:rPr>
        <w:t xml:space="preserve">8. </w:t>
      </w:r>
    </w:p>
    <w:p>
      <w:pPr>
        <w:pStyle w:val="Normal"/>
        <w:rPr>
          <w:rFonts w:ascii="Century Gothic" w:hAnsi="Century Gothic" w:cs="Arial"/>
        </w:rPr>
      </w:pPr>
      <w:r>
        <w:rPr>
          <w:rFonts w:cs="Arial" w:ascii="Century Gothic" w:hAnsi="Century Gothic"/>
        </w:rPr>
        <w:t xml:space="preserve">entgegen § 16 Abs. 1 die dort bezeichnete Auslage oder den dort bezeichneten Aushang nicht vornimm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entgegen § 16 Abs. 2 oder § 21a Abs. 7 Aufzeichnungen nicht oder nicht richtig erstellt oder nicht für die vorgeschriebene Dauer aufbewahrt oder 10. entgegen § 17 Abs. 4 eine Auskunft nicht, nicht richtig oder nicht vollständig erteilt, Unterlagen nicht oder nicht vollständig vorlegt oder nicht einsendet oder entgegen § 17 Abs. 5 Satz 2 eine Maßnahme nicht gestattet. </w:t>
      </w:r>
    </w:p>
    <w:p>
      <w:pPr>
        <w:pStyle w:val="Normal"/>
        <w:rPr>
          <w:rFonts w:ascii="Century Gothic" w:hAnsi="Century Gothic" w:cs="Arial"/>
        </w:rPr>
      </w:pPr>
      <w:r>
        <w:rPr>
          <w:rFonts w:cs="Arial" w:ascii="Century Gothic" w:hAnsi="Century Gothic"/>
        </w:rPr>
        <w:t xml:space="preserve">(2) Die Ordnungswidrigkeit kann in den Fällen des Absatzes 1 Nr. 1 bis 7, 9 und 10 mit einer Geldbuße bis zu fünfzehntausend Euro, in den Fällen des Absatzes 1 Nr. 8 mit einer Geldbuße bis zu zweitausendfünfhundert Euro geahnde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3 Strafvorschriften </w:t>
      </w:r>
    </w:p>
    <w:p>
      <w:pPr>
        <w:pStyle w:val="Normal"/>
        <w:rPr>
          <w:rFonts w:ascii="Century Gothic" w:hAnsi="Century Gothic" w:cs="Arial"/>
        </w:rPr>
      </w:pPr>
      <w:r>
        <w:rPr>
          <w:rFonts w:cs="Arial" w:ascii="Century Gothic" w:hAnsi="Century Gothic"/>
        </w:rPr>
        <w:t xml:space="preserve">(1) Wer eine der in § 22 Abs. 1 Nr. 1 bis 3, 5 bis 7 bezeichneten Handlung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vorsätzlich begeht und dadurch Gesundheit oder Arbeitskraft eines Arbeitnehmers gefährdet oder </w:t>
      </w:r>
    </w:p>
    <w:p>
      <w:pPr>
        <w:pStyle w:val="Normal"/>
        <w:rPr>
          <w:rFonts w:ascii="Century Gothic" w:hAnsi="Century Gothic" w:cs="Arial"/>
        </w:rPr>
      </w:pPr>
      <w:r>
        <w:rPr>
          <w:rFonts w:cs="Arial" w:ascii="Century Gothic" w:hAnsi="Century Gothic"/>
        </w:rPr>
        <w:t xml:space="preserve">2. beharrlich wiederholt, wird mit Freiheitsstrafe bis zu einem Jahr oder mit Geldstrafe bestraft. </w:t>
      </w:r>
    </w:p>
    <w:p>
      <w:pPr>
        <w:pStyle w:val="Normal"/>
        <w:rPr>
          <w:rFonts w:ascii="Century Gothic" w:hAnsi="Century Gothic" w:cs="Arial"/>
        </w:rPr>
      </w:pPr>
      <w:r>
        <w:rPr>
          <w:rFonts w:cs="Arial" w:ascii="Century Gothic" w:hAnsi="Century Gothic"/>
        </w:rPr>
        <w:t xml:space="preserve">(2) Wer in den Fällen des Absatzes 1 Nr. 1 die Gefahr fahrlässig verursacht, wird mit Freiheitsstrafe bis zu sechs Monaten oder mit Geldstrafe bis zu 180 Tagessätzen bestraft. </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47:00Z</dcterms:created>
  <dc:creator/>
  <dc:description/>
  <cp:keywords/>
  <dc:language>en-US</dc:language>
  <cp:lastModifiedBy/>
  <dcterms:modified xsi:type="dcterms:W3CDTF">2015-02-25T09:23:00Z</dcterms:modified>
  <cp:revision>1</cp:revision>
  <dc:subject/>
  <dc:title/>
</cp:coreProperties>
</file>