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darfsanforderu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on Büromateri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Von: Abteilung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: Zentraler Einka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Positionen werden benötigt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osition;Artikelname;Artikelbeschreibung;Menge;Mengeneinheit;Kostenkonto;Bedarfstermin</w:t>
      </w:r>
    </w:p>
    <w:p>
      <w:pPr>
        <w:pStyle w:val="Normal"/>
        <w:rPr>
          <w:sz w:val="22"/>
        </w:rPr>
      </w:pPr>
      <w:r>
        <w:rPr>
          <w:sz w:val="22"/>
        </w:rPr>
        <w:t>1;Kopierpapier;Recycling;10;Pakete;81230;15.05.20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8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8"/>
        <w:gridCol w:w="4029"/>
      </w:tblGrid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r Anforderung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s Einganges der Anforderung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Anfordernden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Bearbeiters im zentralen Einkauf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3402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50:00Z</dcterms:created>
  <dc:creator/>
  <dc:description/>
  <dc:language>en-US</dc:language>
  <cp:lastModifiedBy/>
  <dcterms:modified xsi:type="dcterms:W3CDTF">2014-02-18T09:50:00Z</dcterms:modified>
  <cp:revision>1</cp:revision>
  <dc:subject/>
  <dc:title/>
</cp:coreProperties>
</file>