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hd w:fill="FFFFFF" w:val="clear"/>
        <w:spacing w:before="0" w:after="0"/>
        <w:rPr/>
      </w:pPr>
      <w:r>
        <w:rPr>
          <w:rFonts w:cs="Courier New" w:ascii="Courier New" w:hAnsi="Courier New"/>
          <w:b/>
          <w:sz w:val="20"/>
        </w:rPr>
        <w:t>Auszug aus der Verordnung über die Berufsausbildung zum</w:t>
        <w:br/>
        <w:t>Bürokaufmann/zur Bürokauffrau vom 13. Februar 1991 (BGBl. I S. 425)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§ 1 Staatliche Anerkennung des Ausbildungsberufes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r Ausbildungsberuf Bürokaufmann/Bürokauffrau wird staatlich anerkannt.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§ 2 Ausbildungsdauer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e Ausbildung dauert drei Jahre.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§ 3 Ausbildungsberufsbild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Gegenstand der Berufsausbildung sind mindestens die folgenden Fertigkeiten und Kenntnisse: 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>der Ausbildungsbetrieb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ellung des Ausbildungsbetriebes in der Gesamtwirtschaft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erufsbild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rbeitssicherheit, Umweltschutz und rationelle Energieverwend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Organisation und Leistungen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eistungserstellung und Leistungsverwert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etriebliche Organisation und Funktionszusammenhänge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Bürowirtschaft und Statistik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rganisation des Arbeitsplatzes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rbeits- und Organisationsmittel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ürowirtschaftliche Abläufe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atistik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Informationsverarbeit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extverarbeit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ürokommunikationstechniken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atenverarbeitung für kaufmännische Anwendungen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betriebliches Rechnungswesen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aufmännische Steuerung und Kontrolle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uchführ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ostenrechn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ersonalwesen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rundlagen des betrieblichen Personalwesens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ersonalverwalt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tgeltabrechn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Büroorganisation</w:t>
      </w:r>
    </w:p>
    <w:p>
      <w:pPr>
        <w:pStyle w:val="StandardWeb"/>
        <w:shd w:fill="FFFFFF" w:val="clear"/>
        <w:spacing w:before="0" w:after="0"/>
        <w:rPr>
          <w:rFonts w:ascii="Courier New" w:hAnsi="Courier New" w:eastAsia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Auftrags- und Rechnungsbearbeitung, Lagerhalt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uftrags- und Rechnungsbearbeit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agerhaltu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;Arial" w:cs="Arial"/>
      <w:color w:val="auto"/>
      <w:sz w:val="22"/>
      <w:szCs w:val="22"/>
      <w:lang w:val="de-DE" w:bidi="he-IL" w:eastAsia="zh-CN"/>
    </w:rPr>
  </w:style>
  <w:style w:type="character" w:styleId="AbsatzStandardschriftart">
    <w:name w:val="Absatz-Standardschriftart"/>
    <w:qFormat/>
    <w:rPr/>
  </w:style>
  <w:style w:type="character" w:styleId="Char1">
    <w:name w:val=" Char1"/>
    <w:qFormat/>
    <w:rPr>
      <w:lang w:bidi="he-IL"/>
    </w:rPr>
  </w:style>
  <w:style w:type="character" w:styleId="Char">
    <w:name w:val=" Char"/>
    <w:qFormat/>
    <w:rPr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4:10:00Z</dcterms:created>
  <dc:creator/>
  <dc:description/>
  <dc:language>en-US</dc:language>
  <cp:lastModifiedBy/>
  <dcterms:modified xsi:type="dcterms:W3CDTF">2012-05-08T08:07:00Z</dcterms:modified>
  <cp:revision>5</cp:revision>
  <dc:subject/>
  <dc:title/>
</cp:coreProperties>
</file>