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638"/>
        <w:gridCol w:w="4819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638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oauszug:</w:t>
              <w:tab/>
              <w:t>Nr. 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t 01 vom:</w:t>
              <w:tab/>
              <w:tab/>
              <w:t>HEU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dennummer:</w:t>
              <w:tab/>
              <w:t>23405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Letzter Buchungstag:</w:t>
              <w:tab/>
              <w:t>HEUTE</w:t>
            </w:r>
          </w:p>
        </w:tc>
      </w:tr>
      <w:tr>
        <w:trPr>
          <w:trHeight w:val="2268" w:hRule="exact"/>
        </w:trPr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2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275"/>
        <w:gridCol w:w="1505"/>
        <w:gridCol w:w="1684"/>
        <w:gridCol w:w="1195"/>
        <w:gridCol w:w="1256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chungstex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uchungsdatum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eleg-Nr.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hnungsdatum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llnummer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98" w:leader="none"/>
              </w:tabs>
              <w:rPr/>
            </w:pPr>
            <w:r>
              <w:rPr>
                <w:rFonts w:cs="Arial" w:ascii="Arial" w:hAnsi="Arial"/>
                <w:sz w:val="22"/>
              </w:rPr>
              <w:t>Belastung</w:t>
              <w:tab/>
              <w:t>Entlastung</w:t>
            </w:r>
          </w:p>
          <w:p>
            <w:pPr>
              <w:pStyle w:val="Normal"/>
              <w:tabs>
                <w:tab w:val="clear" w:pos="709"/>
                <w:tab w:val="left" w:pos="109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eträge in Euro)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alt vom 31.12.09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5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,3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hl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8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8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end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Heft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hngebüh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,6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,69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neu vom 30.04.10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tand</w:t>
              <w:br/>
              <w:t>HEUTE EUR 15,00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tte überweisen Sie</w:t>
              <w:br/>
              <w:t>in den nächsten Tagen</w:t>
              <w:br/>
            </w:r>
            <w:r>
              <w:rPr>
                <w:rFonts w:cs="Arial" w:ascii="Arial" w:hAnsi="Arial"/>
                <w:b/>
                <w:sz w:val="22"/>
              </w:rPr>
              <w:t>EUR 15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366" w:right="851" w:gutter="0" w:header="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tte verwenden Sie für Ihre Überweisung nur das beigefügte Formula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9:00Z</dcterms:created>
  <dc:creator/>
  <dc:description/>
  <cp:keywords/>
  <dc:language>en-US</dc:language>
  <cp:lastModifiedBy/>
  <cp:lastPrinted>2006-11-29T14:37:00Z</cp:lastPrinted>
  <dcterms:modified xsi:type="dcterms:W3CDTF">2010-03-12T11:00:00Z</dcterms:modified>
  <cp:revision>6</cp:revision>
  <dc:subject/>
  <dc:title/>
</cp:coreProperties>
</file>